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fr-FR"/>
              </w:rPr>
              <w:t>6</w:t>
            </w:r>
            <w:r>
              <w:rPr>
                <w:b/>
                <w:bCs/>
                <w:color w:val="000000"/>
                <w:lang w:val="sr-R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>6</w:t>
            </w:r>
            <w:r>
              <w:rPr>
                <w:b/>
                <w:lang w:val="fr-FR"/>
              </w:rPr>
              <w:t>– Voyage dans un pays francopho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Randonnée et itinérair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Ученици именују особине личности и говоре о сналажењу у простор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примене стечено граматичко и лексичко знање у вези са задатом темом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- препознају и именују речи и изразе  који се односе на тему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умеју, траже и дају једноставна објашњења која се тичу сналажења у простор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разумеју текстове и дискутују о појединостима који се односе на путовања и активности на путовањ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напишу кратку причу у прошлом времен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пишу дате илустрације о теми која се обрађуј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 опишу илустрације на задату тему и повежу их логично са датим текстом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у пару,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 </w:t>
            </w:r>
            <w:r>
              <w:rPr/>
              <w:t xml:space="preserve">; </w:t>
            </w:r>
            <w:r>
              <w:rPr>
                <w:lang w:val="sr-RS"/>
              </w:rPr>
              <w:t xml:space="preserve">флеш картице </w:t>
            </w:r>
            <w:r>
              <w:rPr>
                <w:i/>
              </w:rPr>
              <w:t>Nouveau Pixel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вера домаћег задатка: ученици читају описе чланова породице, након читања наставник прегледа и исправљ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Радна свеска 58.страна, 1. вежба , заједничка провера да ли су добро повезали понуђене одговоре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 xml:space="preserve">Наставник поставља питања везана за предлоге за место, показујући </w:t>
            </w:r>
            <w:r>
              <w:rPr>
                <w:i/>
                <w:lang w:val="fr-FR"/>
              </w:rPr>
              <w:t>Nouveau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Pixel</w:t>
            </w:r>
            <w:r>
              <w:rPr>
                <w:lang w:val="sr-CS"/>
              </w:rPr>
              <w:t xml:space="preserve"> флеш картице. На тај начин се ученици подсећају предлога за место.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CS"/>
              </w:rPr>
              <w:t xml:space="preserve">Наставник затим замоли ученике да узму перницу и оловку: </w:t>
            </w:r>
            <w:r>
              <w:rPr>
                <w:i/>
                <w:lang w:val="fr-FR"/>
              </w:rPr>
              <w:t>Prenez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votr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crayon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et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votr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trousse</w:t>
            </w:r>
            <w:r>
              <w:rPr>
                <w:i/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и даје им следећа упутства: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Le crayon est dans la trousse/ devant la trousse, à côté de la trousse … 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писује наслов на табли </w:t>
            </w:r>
            <w:r>
              <w:rPr>
                <w:i/>
                <w:u w:val="single"/>
                <w:lang w:val="fr-FR"/>
              </w:rPr>
              <w:t>Itin</w:t>
            </w:r>
            <w:r>
              <w:rPr>
                <w:i/>
                <w:u w:val="single"/>
                <w:lang w:val="sr-CS"/>
              </w:rPr>
              <w:t>é</w:t>
            </w:r>
            <w:r>
              <w:rPr>
                <w:i/>
                <w:u w:val="single"/>
                <w:lang w:val="fr-FR"/>
              </w:rPr>
              <w:t>raire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RS"/>
              </w:rPr>
              <w:t>и записује следеће речи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e arrivée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 départ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e direction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e cabane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 sentier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e falaise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e grotte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un torrent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longer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подели ученике на мање групе и задаје им  4. вежбу на  71.страни уџбеника. Задатак је да измешане етапе приказане путање поређају по редоследу као на цртежу 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Lisez les étapes de l’itinéraire qui sont en désordre. Faites les correspondre avec le dessin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једничка провера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з помоћ флеш картица које им наставнк показује, ученици се подсећају назива намештај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лушају аудио запис за 5.вежбу  и уписују називе намештаја на одговарајуће место у соби. Слушају два пута са паузом од пола минута између два слушањ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вера је са паром из клуп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вршна вежба: Радна свеска 59.страна, 7.вежб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Решења: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</w:t>
            </w:r>
            <w:r>
              <w:rPr>
                <w:i/>
                <w:lang w:val="sr-RS"/>
              </w:rPr>
              <w:t>.</w:t>
            </w:r>
            <w:r>
              <w:rPr>
                <w:i/>
                <w:lang w:val="fr-FR"/>
              </w:rPr>
              <w:t>en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face</w:t>
            </w:r>
            <w:r>
              <w:rPr>
                <w:i/>
                <w:lang w:val="sr-RS"/>
              </w:rPr>
              <w:t xml:space="preserve"> – </w:t>
            </w:r>
            <w:r>
              <w:rPr>
                <w:i/>
                <w:lang w:val="fr-FR"/>
              </w:rPr>
              <w:t>b</w:t>
            </w:r>
            <w:r>
              <w:rPr>
                <w:i/>
                <w:lang w:val="sr-RS"/>
              </w:rPr>
              <w:t xml:space="preserve">. </w:t>
            </w:r>
            <w:r>
              <w:rPr>
                <w:i/>
                <w:lang w:val="fr-FR"/>
              </w:rPr>
              <w:t>à droite/ à côté – c. sur – d. à gauche/à côté – e. devant – f. à gauche /à côté – g. derriè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CS"/>
              </w:rPr>
              <w:t xml:space="preserve">Домаћи задатак:  - </w:t>
            </w:r>
            <w:r>
              <w:rPr>
                <w:lang w:val="sr-RS"/>
              </w:rPr>
              <w:t xml:space="preserve">Радна свеска, 58. страна, вежба </w:t>
            </w:r>
            <w:r>
              <w:rPr>
                <w:lang w:val="fr-FR"/>
              </w:rPr>
              <w:t>3</w:t>
            </w:r>
            <w:r>
              <w:rPr>
                <w:lang w:val="sr-RS"/>
              </w:rPr>
              <w:t>.</w:t>
            </w:r>
            <w:r>
              <w:rPr>
                <w:lang w:val="fr-FR"/>
              </w:rPr>
              <w:t>, 4, 5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RS"/>
              </w:rPr>
              <w:t xml:space="preserve">                             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21:14:00Z</dcterms:created>
  <dc:creator>User</dc:creator>
  <dc:description/>
  <cp:keywords/>
  <dc:language>en-US</dc:language>
  <cp:lastModifiedBy>Slavko Peric</cp:lastModifiedBy>
  <dcterms:modified xsi:type="dcterms:W3CDTF">2019-12-29T23:35:00Z</dcterms:modified>
  <cp:revision>12</cp:revision>
  <dc:subject/>
  <dc:title> </dc:title>
</cp:coreProperties>
</file>